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92"/>
        <w:gridCol w:w="1596"/>
        <w:gridCol w:w="478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bCs/>
              </w:rPr>
              <w:t>The books are to remind us what asses and fools we a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86, Part 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Faber states this, he compares relations between now and the past. He sees how humans continue to repeat the same mistakes and actions made by previous civilizations if they never learn from their mistakes through books. The books show direct relations between human cause and effect, how one small, insignificant action done by one individual can cause a perpetual flaw in the whole world. As he means by this, he wants Montag to learn from these books and observe human actions and learn to not follow the same mistakes done by the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raitors books can be! You think they're backing you up, and they turn on you. Others can use them, too, and there you are, lost in the middle of the moor, in a great welter of nouns and verbs and adjectiv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07, Part 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atty shows how books are a double edged sword, enabling truth and wisdom among individuals, spreading the ideas and philosophy between civilizations and lead you down the path of self improvement and moral values, but at the same time, books cause pain and anguish in the stories they tell, suffering and despair by retelling the past and telling individuals to act upon ill will and lead many down a misleading path, falsely claiming to be the prophet of tru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s real beauty is that it destroys responsibility and consequenc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15, Part 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Beatty expresses, in the society they exist in, nobody has responsibilities, nor consequences for those responsibilities. Now let’s define those “responsibilities”. The responsibilities talked about in this book are considered to be thinking and opening one’s eyes to insight and wisdom. The “it” which Beatty refers to is the fire, and fire engulfs all in its blaze, leaving nothing and nobody in its path of destruction and pandemonium. For those that obtain “responsibilities” in that society, cause destroyers who destroy those responsibilities, because, if one person carries responsibilities, another does. And to stop all attempts to think, the Fire Men must destroy “responsibilities” with fire. And if there are no “responsibilities”, there can be no consequenc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w:t>
            </w:r>
            <w:r>
              <w:rPr>
                <w:bCs/>
              </w:rPr>
              <w:t>If you hide your ignorance, no one will hit you and you'll never lear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04, Part 2</w:t>
            </w:r>
          </w:p>
          <w:p>
            <w:pPr>
              <w:pStyle w:val="Normal"/>
              <w:spacing w:lineRule="auto" w:line="240" w:before="0" w:after="0"/>
              <w:rPr/>
            </w:pPr>
            <w:r>
              <w:rPr/>
              <w:t>Deeper Analysi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You live and learn.” “Learn from your mistakes” Both these quotes support the message sent by this quote. Let’s have two examples. Let’s say there are two people, Bob and Amy. Bob lives in a very open world, his parents exposing him to the dangers and reality of the world. Amy lives in a very sheltered and protective world, making her life seem simple. She sees no danger in the world, therefore, she does not know how to protect herself from the world. Now, gender differences aside, they are both very different, in the same society. The life that Bob leads makes it difficult for him to hide and be sheltered like Amy is. The sooner Bob wakes up and faces reality, the more in control of his life and better off he will be facing the world. Now Amy, she cannot live her whole life being sheltered and protected the way she is. There is no possible way, because in the harsh world we live in, money makes the world go round. No matter how funny, or how cute and nice Amy is, if she stays sheltered in her home, she cannot show people these qualities. However, the moment Amy steps foot out of the house, she might as well have been born into another world. A sheltered life is very simple, while a realistic life is full of strife and hardships. Though, it is easier to live a sheltered life, how many of those who did will tell you they felt fulfillment with their lives? So how does this all relate to the quote? Well, in the world he lives in, Bob will face many people, with many different goals and ambitions from him. He may not know everything, but the second that he pretends that he does, that’s the moment Bob stops learning. If you are ignorant to anything, you are not learning. You have stopped opening your mind to concepts and ideas. As Bob continues down his life, he will soon become ignorant, believing that Bob knows more than other people, clouding his judgment and ability to learn. Amy on the other hand, is like an open book. She is willing to learn anything and everything. So even though Amy lived a sheltered life, she isn’t ignorant of the fact that she is inexperienced and has a lot to learn. Bob on the other hand, believes he knows everything and does not need to learn. What this example demonstrates is how Bob cannot become ignorant of his ability vs other people’s abilities. Like previously stated, Amy is an open book, soaking every drop of information on her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He stepped from the river. The land rushed at him, a tidal wave. He was crushed by darkness and the look of the country and the million odors on a wind that iced his body. He fell back under the breaking curve of darkness and sound and smell, his ears roarin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43, Part 3, Burning Brigh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quote showers the reader with emotions, fulfillment to the senses, and enriches the story with beautifully written phrases and comparisons. I feel as if the story engulfs me and materializes the world before my eyes, as a surge of water splashes against my face, pulled down by the coming darkness and something vile destroying my senses with its evil and hideous smell and ro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w:t>
            </w:r>
            <w:r>
              <w:rPr>
                <w:bCs/>
              </w:rPr>
              <w:t>The sun burned every day. It burned Time. The world rushed in a circle and turned on its axis and time was busy burning the years and the people anyway, without any help from him. So if he burnt things with the firemen, and the sun burnt Time, that meant that everything burne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41, Part 3, Iron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quote is the epitome of irony because it talks about how the sun burns time and people without the help of Montag, it’s ironic, because in his definition, or standard, the sun burnt everything, leaving nothing but a trail of ash to accompany the sad precession. But in the reality Montag exists in, it is the firemen who burn everything, who burn time, and consequently, end life through their actions. As it states, the firemen are symbolic to the su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w:t>
            </w:r>
            <w:r>
              <w:rPr>
                <w:bCs/>
              </w:rPr>
              <w:t>What could he say in a single word, a few words, that would sear all their faces and wake them 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35, Part 3, External Conflic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y believes there exists a single word out there that he can express before his death to turn the hearts and brain of the people on, starting a revolution. However, the mind of the people are so clouded, they will refuse to listen, therefore, he must make his life more significant, by escaping and creating an alternative futu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bCs/>
              </w:rPr>
              <w:t>Some day the load we're carrying with us may help someo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63, Part 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expresses the grave importance of the people who bear information and books. As the information they carry is a burden for them to carry, the future will benefit from the inheritance, and in the future, that information can mean the slight difference between life and dea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You always said, don't face a problem, burn it.  Well, now I've done both. Good-bye, Captai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121, Part 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Montag gets the last laugh in, he realizes that even though the Captain was a corrupted man, his words hold wise and true until his departure of the ear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Not everyone born free and equal, as the Constitution says, but everyone made equal. Each man the image of every other; then all are happy, for there are no mountains to make them cower, to judge themselves agains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5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a world where people have no control of their future, as everyone’s future is the same as everybody else’s, it is true interpretation as people are not born equal, some born into poorer statuses, and other born into great inheritance. But it doesn’t matter, it’s all about how you shape and mold them to become in your im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Forget them. Burn all, burn everything. Fire is bright and fire is cle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115</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200"/>
              <w:rPr/>
            </w:pPr>
            <w:r>
              <w:rPr/>
              <w:t>In this quote, the author uses idiom for the pain and suffering by representing everything else that’s not fire, as fire destroys everything and leaves nothing in it’s wake. Fire creates altercations to normal human lives and especially in this book where it ended over 1000 years of education, lo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ith school turning out more runners, jumpers, racers, tinkerers, grabbers, snatchers, fliers, and swimmers instead of examiners, critics, knowers, and imaginative creators, the word `intellectual,' of course, became the swear word it deserved to be. You always dread the unfamilia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ge 5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his quote shows how becoming and conforming into the social standard is easier then sticking out and fighting the impossible fight. The quote explains that it is better to become like others then fight the bandwagon of change and stick to your morals, regardless of how true and how right they really 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 you alone! That's all very well, but how can I leave myself alone? We need not to be let alone. We need to be really bothered once in a while. How long is it since you were really bothered? About something important, about something re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10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xpression “you will never know joy unless you experience the pain” relates to this quote as Montag doesn’t know happiness because he has never experienced this emotion before, the emotion that creates false actions and creates confusion. Montag is ranting about how you must feel bothered in a while to truly feel happy, not sit around and feel nothingn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f you don't want a house built, hide the nails </w:t>
            </w:r>
            <w:r>
              <w:rPr>
                <w:vanish/>
              </w:rPr>
              <w:t xml:space="preserve">... </w:t>
            </w:r>
            <w:r>
              <w:rPr/>
              <w:t>and wood. If you don't want a man unhappy politically, don't give him two sides to a question to worry him; give him one. Better yet, give him no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g 6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ck of choices eliminates opinion, therefore eliminating freedom, therefore ceasing the operation of the mind. Once you have no more freedom, you might as well wander the earth mindless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llie? Does the White Clown love you?" </w:t>
              <w:br/>
              <w:br/>
              <w:t xml:space="preserve">No answer. ... </w:t>
            </w:r>
            <w:r>
              <w:rPr>
                <w:vanish/>
              </w:rPr>
              <w:br/>
              <w:br/>
              <w:t>"Millie, does—" He licked his lips. "Does your ‘family’ love you, love you very much,</w:t>
            </w:r>
            <w:r>
              <w:rPr/>
              <w:t xml:space="preserve"> love you with all their heart and soul, Mill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8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s there love or expression in this novel? Nobody seems to know each other, (besides the rail dwelling). Millie doesn’t even truly remember where her and her husband met, even though they existed together almost their whole lives. There seems to have no human emotions with the characters in this stories. They might as well be mannequins.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55:00Z</dcterms:created>
  <dc:creator>Administrator</dc:creator>
  <dc:description/>
  <dc:language>en-US</dc:language>
  <cp:lastModifiedBy>Administrator</cp:lastModifiedBy>
  <dcterms:modified xsi:type="dcterms:W3CDTF">2009-10-02T06:18:00Z</dcterms:modified>
  <cp:revision>2</cp:revision>
  <dc:subject/>
  <dc:title/>
</cp:coreProperties>
</file>